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320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PHARM.-I SEMESTER – R15, R13  REGULATION- SUPPLEMENTARY EXAMINATIONS MAY-2019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302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 ,R13</w:t>
            </w:r>
          </w:p>
        </w:tc>
      </w:tr>
      <w:tr>
        <w:trPr>
          <w:trHeight w:val="111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 10.00 AM TO 1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BIOCHEMISTR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8-03-2019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19-04-01T09:28:00Z</dcterms:modified>
  <cp:revision>27</cp:revision>
  <dc:subject/>
  <dc:title/>
</cp:coreProperties>
</file>